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65337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54602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74580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32247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