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9251366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5020824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1156912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6901955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9264023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8568429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1562887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8446046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