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38690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286565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154459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82221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