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746396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73051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84143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802964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7714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06051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30622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66826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