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454882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838818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0053512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203629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