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907202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342506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455471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3003042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3419503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0123775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085598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900343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