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75497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13093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59105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85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96949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08519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96778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98775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