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10798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020177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76588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63829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