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100236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46321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40708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12024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