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93597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038610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59763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718921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725027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76590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206594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56969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