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6398528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2050731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9547583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