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82554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16345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85293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