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09651697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63149559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44733025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