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73191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29092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32994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