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1453033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5556614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04345043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8080510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