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55500768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3281190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2609686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4969379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