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334972889"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131485311"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681239904"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863526304"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