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'V' for WatcomC v1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previous WatcomC MAKEFILEs were a mess and this was what I coo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dit the pathnames for WatcomC and 'V' classlib in the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d \v\watcom\win32 (or appropriate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make -f vlib32.m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eave a ``vlib32.lib'' in \v\watcom\win32 (or appropriate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make -f iconed.m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sample program ``iconed.exe'' - and the other makefiles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with sam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ig V., 18. june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