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6270807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3862367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3912648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7530820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