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8733379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0289265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