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1589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14917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50451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598972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