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13860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99123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13800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68402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