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7689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7754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06088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65959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