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47786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16772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