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6421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803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54010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14199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