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528984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73733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47433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8329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