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ND2_THM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 !t1 t2. t1 /\ t2 ==&gt; 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