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I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IP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goal by eliminating one outermost conn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goal {(A,t)}, {PSTRIP_TAC} removes one outermost occurrence o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ves {!}, {==&gt;}, {~} or {/\} from the conclusion of the goal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universally quantified term, then {STRIP_TAC}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. Note that {PSTRIP_TAC} will strip off paired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p.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P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that appear free in the assumptions {A}.  If {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then {PSTRIP_TAC} simply splits the conjunction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P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n implication, {PSTRIP_TAC} moves the anteced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stripping conjunctions, disjunctions an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1 /\ ... /\ vn ==&gt; v            A ?- v1 \/ ... \/ vn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 {{v1,...,vn}} ?- v             A u {{v1}} ?- v ... A u {{vn}} ?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(?p. w)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w[p'/p]}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{A}. Finally, 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TAC (A,t)} fails if {t} is not a paired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, a negation or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a goal, often the best thing to d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REPEAT PSTRIP_TAC} to split the goal up into manage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_TAC, PSTRIP_GOAL_THEN, FILTER_PSTRIP_THEN, STRIP_TAC, FILTER_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