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int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intconst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term is an integer literal of type {: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s_intconst t} tests whether the term {t} is a canonic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of type {:int}, i.e. either `{&amp;n}' for a numeral {n} or `{-- &amp;n}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zero numeral {n}. If so it returns {true}, otherwise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intconst `-- &amp;3 :int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intconst `-- &amp;0 :int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intconst, is_realintconst, mk_intco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