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4591085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9403549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7190145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58202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