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066652560"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147784690"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14367696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58354890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434962874"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23387968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