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403735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0124606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9444639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6812167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6151903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9901518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8680816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5004426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