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892866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7328090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2123030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9150596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4137870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9774290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3041910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3997730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