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4688935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5915473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8281857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8278120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5981679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9407905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11389013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8361747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