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programing language, GENESIS lets you defin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make your script programs more modular and easier to modif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roup function definitions together at the beginning of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any statements that will use them.  The listglobal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y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form of a function definition in GENES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unction-name [ (arg1 [, arg ... 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rint_area(length,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ength,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I=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= PI*diameter*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The area is {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link_compartment(channel,compar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msg {channel} {compartment} RAXIAL Ra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msg {compartment} {channel} AXIAL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I also lets you define functions interactively at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sis &gt; function my_echo(inpu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echo { inputv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sis &gt; list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 my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sis &gt; my_echo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return'' keyword allows a return from the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tatement.  It may optionally be used to return a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ke_positive(num)  // a silly version of "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num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{abs {nu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s ``function'', ``return'', and ``end'' ar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, not normal GENESIS commands; consequently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a listing of GENESIS routines (e.g., a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ommand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s ``argc'' (argc.doc) and ``argv'' (argv.doc)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of function definitions to return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rray of arguments which are passed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