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52259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95237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330564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00272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91382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30804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56332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591705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424453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679340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00077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