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796110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253033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838363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797386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105239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422045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235059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716042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285587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433938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593403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