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9341500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5639364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