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981361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45881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61366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91148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49063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56273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96710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326693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084950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25286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703974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