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111181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20031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