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705859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4392762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0577761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