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182883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1962311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4394466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