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74555493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1818432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7642996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