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424696531"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583714735"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