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mment (annotation)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a </w:t>
      </w:r>
      <w:commentRangeStart w:id="0"/>
      <w:r>
        <w:rPr/>
        <w:t xml:space="preserve">comment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commentRangeStart w:id="1"/>
      <w:r>
        <w:rPr/>
        <w:t>Another comment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 xml:space="preserve">Another comment by a different </w:t>
      </w:r>
      <w:commentRangeStart w:id="2"/>
      <w:r>
        <w:rPr/>
        <w:t>author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t the end of this document a table should exist that matches the abbreviations used by word to the full names. And remember the –a option will turn off annotations like those featured he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olan.McNamara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Comment here should say [C1]</w:t>
      </w:r>
    </w:p>
  </w:comment>
  <w:comment w:id="1" w:author="Caolan.McNamara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another comment [C2]</w:t>
      </w:r>
    </w:p>
  </w:comment>
  <w:comment w:id="2" w:author="Administra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I should be A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3:51:00Z</dcterms:created>
  <dc:creator>Caolan.McNamara</dc:creator>
  <dc:description/>
  <dc:language>en-US</dc:language>
  <cp:lastModifiedBy>Caolan.McNamara</cp:lastModifiedBy>
  <dcterms:modified xsi:type="dcterms:W3CDTF">1998-12-18T13:56:00Z</dcterms:modified>
  <cp:revision>2</cp:revision>
  <dc:subject/>
  <dc:title>Comment (annotation) Test</dc:title>
</cp:coreProperties>
</file>