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acter Tables of Weyl Groups in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description of  the implementation of character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l groups  in   GAP  is now   available  via  anonymous   'ft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son.math.rwth-aachen.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cites  the  main  results  from  representation  the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group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James, A. Kerber: The representation theory of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, Addison-Wesley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 which are not easily found in the literature  are 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 theorem  about  character  values  of  wreath  produ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 groups and a theorem about  character values of Wey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 D.  Moreover  the text  contains  all  GAP program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implementation.  Some time critical func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everal  versions.   This shows  how  mathematical formul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 in a  straight forward  way  into GAP  code and how a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improved.  Moreover the concept of a gen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GAP is used and explained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ext is in  the file 'ctweyl.xpl' which is written in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.  Thus the programs mentioned in the text nee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but can  be read  by GAP directly from  the file. 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 TeX  file 'ctweyl.tex' can be  produced  with a the AWK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xpl2tex' by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l2tex ctweyl.xpl &gt; ctwey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TeX style file  'gap-xpl.sty' the resultin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cessed with 'latex'.  This gives  a file  'ctweyl.dvi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via 'f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consists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tweyl.xpl':    the source code of both the text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GAP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tweyl.dvi':    the 'dvi' fil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pl2tex':       an AWK script which produces a TeX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xpl'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ap-xpl.sty':   a TeX style file for GAP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'xpl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P users are  encouraged  to  produce  similar descrip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P functions.   Here  the following rules for '.xpl'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line accepted by 'xpl2tex' is an em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put an arbitray amount of comment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'.xpl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xt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#  \documentstyle[11pt,gap-xpl]{article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be  the first line of the  TeX file.  It includes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gap-xpl.sty' and chooses 11pt as the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line containing TeX code should start with the sequence '##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comment  for GAP while 'xpl2tex' will recogniz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will delete the first four letters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P code is entered in  the same way as in GAP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sequence of GAP code must be preceded (and terminated) by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pl2tex' will put each sequence of lines not starting with '##'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yle file 'gap-xpl.sty' allows abbreviations for speci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xt' will produce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xt* will produce text in bold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will produce text i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ext| will produce text in a 10pt verbati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