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8216172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501491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