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5591950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40502787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11100600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74591871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16847644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5297350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