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00072101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37220485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91810145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67558349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28957480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11693710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57581694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38577682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0517677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53133899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21576929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16307223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32878670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12884959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64097784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92085409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9445697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09738447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03559142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15228120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13852944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09349114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