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471312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839368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4362090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8685980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656233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2683036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2486703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