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652845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6022172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2260455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