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20138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77423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61242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95974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39444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80314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