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27194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49221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40773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67282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30748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37855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730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47679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56491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42589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60072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05707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02986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64469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83036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32264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72754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99442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37781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91533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62370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3882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29470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61687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21141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