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76533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5015311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563916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038608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171022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