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55179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67695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57215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85645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69097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9084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