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50627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67424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3203663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1065284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6008451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1357463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6267550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2075906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333709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58076092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965012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56599302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11631871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8051496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2127961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3621266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4046978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8129445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4541339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5540092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6811009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6550722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7360054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3496447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7307886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3237634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8841542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0518260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7346335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5727197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6501764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7991597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