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71142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13516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26883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23984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8225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