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784530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07817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758146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41420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21184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708314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728505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