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91594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9808354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