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6031571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021808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0887820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813198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8952207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9797756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