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54590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8563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91731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6662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8122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10847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07736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