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440223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144844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8422249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