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757238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2353243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3866680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777777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967988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0483857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8563229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5370736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1490015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3581631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2526035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2844971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4422955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6486084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5323673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9748389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3064394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9606635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2838528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3140710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740255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8779443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