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3251772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6491216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3752461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4642255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2959297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3455946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270558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3366427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7027084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8775622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2148437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0479521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924883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7648125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4613303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2529744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1690716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0365505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0572490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8717479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0289295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7934629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0343483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9159731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6686064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