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982773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94589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21509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45819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18747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930318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