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34050339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96910537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430578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