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0020512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011983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291168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9263299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2746345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