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3 series of egg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3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, using the MODE queue (should be a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sgs in all queues. If a queue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is que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msgs from the specifie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eleted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FL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OR LASTON #channel returns the time last se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FO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XTRA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MAIL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RL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SS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etuser &lt;handle&gt; laston &lt;unixtime&gt; &lt;channel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s); if a channel was specified, the global AND the channel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returned in the format of the ne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globalflags|channelflags) -- returns "*" if that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 is "none"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exempt to the enforced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given credit for the exempt in the exempt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 minutes;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d; setting the lifetime to 0 makes it a permanent exemp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icky    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.B. The 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d. For timed bans once the time period has expired the ex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 be removed until the corresponding ban has either expir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exempt to the global exempt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s); other arguments work exactly like newchan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invite to the enforced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given credit for the invite in the invite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 minutes;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d; setting the lifetime to 0 makes it a permanent invite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icky    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.B. The 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invite to the global invite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s); other arguments work exactly like newcha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ick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nstick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 ban unstuck, or if a channel is specified, then it is un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exempt from the enforced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invite from the enforced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in the global exempt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in the global exempt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in the global invite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in the global invite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; if a channel is specified, that channel's ban lis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a sticky exempt in the global exem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a sticky invite in the global inv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exempt in the globa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, "0" otherwise; if a channel is specified, that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invite in the global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, "0" otherwise; if a channel is specified, that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exempt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exempt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invite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invit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ick matches the botnick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has a voice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handle of &lt;nickname&gt; o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not found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found but unknown, returns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ickname of the first person on the &lt;channel&gt;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s POV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s POV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user@host of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is not on the channel(s)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e that as this will also unload and reload all the modules,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ll also jum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"bot", "file_receiving", "file_sending", "file_send_pe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script" (or "socket" for connections that haven't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control' yet) or any new dcc type that ge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onds (ie: 804600secs is turned into 1wk 2days 7hrs 30m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xtime value for how long the bot has been on it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"unbind msg - stop msg_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{$victim!=""} { append mc " $victi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channel#&gt; &lt;flag&gt;&lt;sock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&gt; &lt;nick&gt; &lt;sock&gt;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idx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g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nick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nick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) EV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evnt -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-name &lt;typ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one of these events happens.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hup            (called on a kill -HUP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term</w:t>
        <w:tab/>
        <w:t xml:space="preserve">   (called on a kill -TERM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ill</w:t>
        <w:tab/>
        <w:tab/>
        <w:t xml:space="preserve">   (called on a kill -ILL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quit           (called on a kill -QUIT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</w:t>
        <w:tab/>
        <w:tab/>
        <w:t xml:space="preserve">   (called when the userfil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hash            (called just after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rehash         (called just before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file           (called when the logs are switched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'invalid idx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use it on a closed socket, ie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te itself. (ex: 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loads &lt;handle&gt; &lt;#up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user's statistics on the number of files uploa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p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upload statistics for a use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s the number of files uploaded; the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nloads &lt;handle&gt; &lt;#dn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etuploads, but sets the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n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download statistics,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get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