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verts list of items into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rgli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s ="a b c 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arg {arglist {s}} -arg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getarg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