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335651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4619556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4251097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3506327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035917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5210612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8199114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6102562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