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513403466"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747083779"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