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0890315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3927268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2633152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7866292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0603371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2220262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